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</w:tblGrid>
      <w:tr>
        <w:trPr>
          <w:trHeight w:val="28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Multi-pattern</w:t>
            </w:r>
            <w:r>
              <w:rPr>
                <w:rStyle w:val="Tw4winMark"/>
                <w:lang w:val="de-DE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ehrfeld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5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Center-weighted average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ittenbetont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Spot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Spot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Flash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litz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Red-eye reduction</w:t>
            </w:r>
            <w:r>
              <w:rPr>
                <w:rStyle w:val="Tw4winMark"/>
                <w:lang w:val="en-US"/>
              </w:rPr>
              <w:t>&lt;}92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te-Augen-Reduktio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Hue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rbto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ontrast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ontras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Sharpness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chärf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Scene capture typ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zenenaufnahmetyp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84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olor / DEC</w:t>
              <w:br/>
              <w:t>Color reproducti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rbe/DEC-Farbreproduktio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Scene selection</w:t>
            </w:r>
            <w:r>
              <w:rPr>
                <w:rStyle w:val="Tw4winMark"/>
                <w:lang w:val="de-DE"/>
              </w:rPr>
              <w:t>&lt;}8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Szenenwahl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Zone matching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Zonenabgleich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olor temperature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rbtemperatu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CC index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C-Index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Steady shot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eady Sho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Histogram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2"/>
                <w:szCs w:val="22"/>
              </w:rPr>
              <w:t>Histogramm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  <w:t>ISO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S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S PGothic" w:cs="Arial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de-DE" w:eastAsia="en-US"/>
              </w:rPr>
              <w:t>Date taken</w:t>
            </w:r>
            <w:r>
              <w:rPr>
                <w:rStyle w:val="Tw4winMark"/>
                <w:lang w:val="de-DE"/>
              </w:rPr>
              <w:t>&lt;}84{&gt;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ufgenommen am</w:t>
            </w:r>
            <w:r>
              <w:rPr>
                <w:rStyle w:val="Tw4winMark"/>
                <w:lang w:val="de-DE"/>
              </w:rPr>
              <w:t>&lt;0}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17:00Z</dcterms:created>
  <dc:creator>casseza</dc:creator>
  <dc:description/>
  <dc:language>en-US</dc:language>
  <cp:lastModifiedBy>Hitext S.A.</cp:lastModifiedBy>
  <dcterms:modified xsi:type="dcterms:W3CDTF">2007-04-03T10:36:00Z</dcterms:modified>
  <cp:revision>3</cp:revision>
  <dc:subject/>
  <dc:title>Multi-pattern</dc:title>
</cp:coreProperties>
</file>